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sz w:val="20"/>
        </w:rPr>
        <w:t>Załącznik nr 8 A do SIWZ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ULC-BDG-GI-2600-03/14</w:t>
        <w:tab/>
        <w:tab/>
        <w:tab/>
        <w:tab/>
        <w:tab/>
        <w:tab/>
      </w:r>
      <w:r>
        <w:rPr>
          <w:b/>
          <w:sz w:val="20"/>
        </w:rPr>
        <w:t>wzór do wykorzystani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…………………………………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Wykaz wykonanych głównych dostaw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Wykaz wykonanych w okresie ostatnich trzech lat dostaw, a jeżeli okres prowadzenia działalności jest krótszy – w tym okresie, z podaniem ich wartości, przedmiotu, dat wykonania i odbiorców zgodnie z pkt 6.1 b) i pkt 7.1.1 2) SIWZ. Ponadto Wykonawca załącza do niniejszego wykazu dowody potwierdzające, że dostawy te zostały wykonane lub są wykonywane należycie. 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jc w:val="both"/>
        <w:rPr/>
      </w:pPr>
      <w:r>
        <w:rPr/>
        <w:t xml:space="preserve">Zamawiający wymaga, aby Wykonawca wykazał, iż w okresie ostatnich 3 lat przed upływem terminu składania ofert, a jeżeli okres działalności jest krótszy – wykonał należycie co najmniej 1 dostawę i uruchomienie systemu firewall oraz rozwiązania DLP wraz z niezbędnymi licencjami, o wartości nie mniejszej niż </w:t>
      </w:r>
      <w:r>
        <w:rPr>
          <w:b/>
        </w:rPr>
        <w:t>200 000 zł brutto</w:t>
      </w:r>
      <w:r>
        <w:rPr/>
        <w:t xml:space="preserve"> wraz z podaniem jej wartości, przedmiotu, daty wykonania i podmiotu, na rzecz którego dostawa wraz z usługą została wykonana oraz załączeniem dowodu, czy została wykonana lub jest wykonywana należyci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237"/>
        <w:gridCol w:w="1260"/>
        <w:gridCol w:w="1260"/>
        <w:gridCol w:w="1501"/>
        <w:gridCol w:w="2279"/>
      </w:tblGrid>
      <w:tr>
        <w:trPr>
          <w:trHeight w:val="360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Lp.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zamówieni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zamówienia brutto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realizacji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Zamawiający (nazwa, adres, telefon)</w:t>
            </w:r>
          </w:p>
        </w:tc>
      </w:tr>
      <w:tr>
        <w:trPr>
          <w:trHeight w:val="315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ończenia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Oświadczamy, iż dostawa wraz z usługą wykazana w wierszu ……. ww. wykazu została przez nas zrealizowana i jest dostawą zgodną z warunkami określonymi w pkt. 7.1.1 2) SIWZ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…………………</w:t>
      </w:r>
      <w:r>
        <w:rPr/>
        <w:t xml:space="preserve">, dnia ……….. </w:t>
        <w:tab/>
        <w:tab/>
        <w:t>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 xml:space="preserve"> (</w:t>
      </w:r>
      <w:r>
        <w:rPr>
          <w:sz w:val="20"/>
          <w:szCs w:val="20"/>
        </w:rPr>
        <w:t xml:space="preserve">podpisy osób wskazanych w dokumencie uprawniającym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 xml:space="preserve">do występowania w obrocie prawnym lub posiadającym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pełnomocnictwo)</w:t>
      </w:r>
    </w:p>
    <w:sectPr>
      <w:footerReference w:type="default" r:id="rId2"/>
      <w:type w:val="nextPage"/>
      <w:pgSz w:w="11906" w:h="16838"/>
      <w:pgMar w:left="1417" w:right="1417" w:gutter="0" w:header="0" w:top="1417" w:footer="9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jc w:val="center"/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9:52:00Z</dcterms:created>
  <dc:creator>GILC GILC</dc:creator>
  <dc:description/>
  <cp:keywords/>
  <dc:language>en-US</dc:language>
  <cp:lastModifiedBy>Cal Zygmunt</cp:lastModifiedBy>
  <cp:lastPrinted>2014-09-16T13:00:00Z</cp:lastPrinted>
  <dcterms:modified xsi:type="dcterms:W3CDTF">2014-11-07T06:51:00Z</dcterms:modified>
  <cp:revision>23</cp:revision>
  <dc:subject/>
  <dc:title>ULC-10</dc:title>
</cp:coreProperties>
</file>